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2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7 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2 1 3 1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8:08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